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桃子，小明拿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，还剩下（   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          B.30          C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妈妈给了售货员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钱，应找回（   ）钱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元           </w:t>
      </w:r>
      <w:r>
        <w:rPr/>
        <w:t>B.15</w:t>
      </w:r>
      <w:r>
        <w:rPr/>
        <w:t>元           </w:t>
      </w:r>
      <w:r>
        <w:rPr/>
        <w:t>C.2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           B.64           C.13           D.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的数中，（   ）最接近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9          B.54          C.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华买一副羽毛球拍，给了售货员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，找回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元，这副羽毛球拍一共花了（   ）元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           B.79           C.31           D.9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食堂买来大米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克，买来的面粉比大米少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克，买来面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元钱，可以这样付钱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火眼金睛辨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71625" cy="1504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加减一位数，要从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算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大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+7+16_______65      36+40-35_______32     67-60+9_______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-9+9_______80       84-18-29_______37     27+50-8_______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______=90      82-______=6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+7=38       ______-40=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-8______36           54______48+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个十</w:t>
      </w:r>
      <w:r>
        <w:rPr/>
        <w:t>______1</w:t>
      </w:r>
      <w:r>
        <w:rPr/>
        <w:t xml:space="preserve">个百      </w:t>
      </w:r>
      <w:r>
        <w:rPr/>
        <w:t>80+9______90+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，被减数是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列式是：</w:t>
      </w:r>
      <w:r>
        <w:rPr>
          <w:b w:val="false"/>
          <w:bCs w:val="false"/>
          <w:sz w:val="24"/>
          <w:szCs w:val="24"/>
        </w:rPr>
        <w:t xml:space="preserve">__________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+9=      85-30=      33-6=      26+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2-40=     41+10=      84-8=      32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6=      30+54=      42-5=      52-5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比一比，看谁先得到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81350" cy="447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括号里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71950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1990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904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小朋友做花，做了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朵红花，做的黄花和红花同样多，一共做了多少朵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有两根长短不一样的绳子，短绳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，长绳长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厘米，它把两根绳子连结后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米，连结部分的长是多少厘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合唱队有男生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，女生比男生少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人，合唱队有学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去登山。男同学去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人，女同学去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．女同学比男同学少去多少人？一共去了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花园小区今年种树的棵数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09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杨树和柳树一共种了多少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杨树比松树多多少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松树比柳树少多少棵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□里填上合适的数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133475" cy="1114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52525" cy="1171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962025" cy="1104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52525" cy="1104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866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位算起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＞；＞；＝；＞；＝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-38=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3+9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-30=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-6=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+4=30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2-40=52</w:t>
      </w:r>
      <w:r>
        <w:rPr/>
        <w:t>；</w:t>
      </w:r>
      <w:r>
        <w:rPr/>
        <w:t>41+10=51</w:t>
      </w:r>
      <w:r>
        <w:rPr/>
        <w:t>；</w:t>
      </w:r>
      <w:r>
        <w:rPr/>
        <w:t>84-8=76</w:t>
      </w:r>
      <w:r>
        <w:rPr/>
        <w:t>；</w:t>
      </w:r>
      <w:r>
        <w:rPr/>
        <w:t>32+7=3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6=31</w:t>
      </w:r>
      <w:r>
        <w:rPr/>
        <w:t>；</w:t>
      </w:r>
      <w:r>
        <w:rPr/>
        <w:t>30+54=84</w:t>
      </w:r>
      <w:r>
        <w:rPr/>
        <w:t>；</w:t>
      </w:r>
      <w:r>
        <w:rPr/>
        <w:t>42-5=37</w:t>
      </w:r>
      <w:r>
        <w:rPr/>
        <w:t>；</w:t>
      </w:r>
      <w:r>
        <w:rPr/>
        <w:t>52-50=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，</w:t>
      </w:r>
      <w:r>
        <w:rPr/>
        <w:t>58</w:t>
      </w:r>
      <w:r>
        <w:rPr/>
        <w:t>，</w:t>
      </w:r>
      <w:r>
        <w:rPr/>
        <w:t>49</w:t>
      </w:r>
      <w:r>
        <w:rPr/>
        <w:t>，</w:t>
      </w:r>
      <w:r>
        <w:rPr/>
        <w:t>66</w:t>
      </w:r>
      <w:r>
        <w:rPr/>
        <w:t>，</w:t>
      </w:r>
      <w:r>
        <w:rPr/>
        <w:t>60</w:t>
      </w:r>
      <w:r>
        <w:rPr/>
        <w:t>，</w:t>
      </w:r>
      <w:r>
        <w:rPr/>
        <w:t>69</w:t>
      </w:r>
      <w:r>
        <w:rPr/>
        <w:t>，</w:t>
      </w:r>
      <w:r>
        <w:rPr/>
        <w:t>7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2-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14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+7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-8=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+7+30=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+8+6=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-8+30=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-20-2=5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9810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9+39=78</w:t>
      </w:r>
      <w:r>
        <w:rPr>
          <w:b w:val="false"/>
          <w:bCs w:val="false"/>
          <w:sz w:val="24"/>
          <w:szCs w:val="24"/>
        </w:rPr>
        <w:t>（朵）    答：一共做了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</w:t>
      </w:r>
      <w:r>
        <w:rPr>
          <w:b w:val="false"/>
          <w:bCs w:val="false"/>
          <w:sz w:val="24"/>
          <w:szCs w:val="24"/>
        </w:rPr>
        <w:t>+52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-8</w:t>
      </w:r>
      <w:r>
        <w:rPr>
          <w:b w:val="false"/>
          <w:bCs w:val="false"/>
          <w:sz w:val="24"/>
          <w:szCs w:val="24"/>
        </w:rPr>
        <w:t>分米</w:t>
      </w:r>
      <w:r>
        <w:rPr>
          <w:b w:val="false"/>
          <w:bCs w:val="false"/>
          <w:sz w:val="24"/>
          <w:szCs w:val="24"/>
        </w:rPr>
        <w:t>=3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+52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-8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2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人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,51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棵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棵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棵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7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。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6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3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143500" cy="18859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59:00Z</dcterms:created>
  <dc:creator>学科网(Zxxk.com)</dc:creator>
  <dc:description/>
  <dc:language>en-US</dc:language>
  <cp:lastModifiedBy>。</cp:lastModifiedBy>
  <dcterms:modified xsi:type="dcterms:W3CDTF">2023-05-23T04:0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78A91F4F44E4A93E8B8673C39F29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